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Allegato 4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360" w:after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OGGETTO: Procedura aperta per l’appalto del servizio trasporto alunni del Comune di Palomonte A.S. 2018/19 (periodo 12 settembre 2018 / 30 giugno 2019)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360" w:after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DITTA/SOCIETA’ …………………………………………………………………………….. CON 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360" w:after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SEDE IN ……………………………………… CF/PIVA ………………………………………</w:t>
      </w:r>
    </w:p>
    <w:p>
      <w:pPr>
        <w:pStyle w:val="Normal"/>
        <w:spacing w:before="120" w:after="0"/>
        <w:jc w:val="center"/>
        <w:rPr>
          <w:rFonts w:ascii="Arial" w:hAnsi="Arial" w:eastAsia="Arial Unicode MS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 Unicode MS" w:cs="Arial" w:ascii="Arial" w:hAnsi="Arial"/>
          <w:b/>
          <w:color w:val="000000"/>
          <w:sz w:val="28"/>
          <w:szCs w:val="28"/>
          <w:lang w:eastAsia="it-IT"/>
        </w:rPr>
      </w:r>
    </w:p>
    <w:p>
      <w:pPr>
        <w:pStyle w:val="Normal"/>
        <w:spacing w:before="12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it-IT"/>
        </w:rPr>
      </w:pPr>
      <w:r>
        <w:rPr>
          <w:rFonts w:eastAsia="Arial Unicode MS" w:cs="Arial" w:ascii="Arial" w:hAnsi="Arial"/>
          <w:b/>
          <w:sz w:val="28"/>
          <w:szCs w:val="28"/>
          <w:lang w:eastAsia="it-IT"/>
        </w:rPr>
        <w:t xml:space="preserve">PROSPETTO RELAZIONE TECNICA </w:t>
      </w:r>
    </w:p>
    <w:p>
      <w:pPr>
        <w:pStyle w:val="Normal"/>
        <w:spacing w:before="12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it-IT"/>
        </w:rPr>
      </w:pPr>
      <w:r>
        <w:rPr>
          <w:rFonts w:eastAsia="Arial Unicode MS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tLeast" w:line="100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CRITERIO N. 1 – VIAGGI DI ISTRUZIONE  - PUNTEGGIO MASSIMO che sarà attribuito in relazione alla disponibilità indicata</w:t>
      </w:r>
    </w:p>
    <w:p>
      <w:pPr>
        <w:pStyle w:val="Normal"/>
        <w:spacing w:before="12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it-IT"/>
        </w:rPr>
      </w:pPr>
      <w:r>
        <w:rPr>
          <w:rFonts w:eastAsia="Arial Unicode MS" w:cs="Arial" w:ascii="Arial" w:hAnsi="Arial"/>
          <w:b/>
          <w:sz w:val="28"/>
          <w:szCs w:val="28"/>
          <w:lang w:eastAsia="it-I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802"/>
        <w:gridCol w:w="1957"/>
        <w:gridCol w:w="2197"/>
      </w:tblGrid>
      <w:tr>
        <w:trPr>
          <w:tblHeader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ELEMENTI DI VALUTAZION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PUNTEGGIO DA ATTRIBUIR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Modalità gestionali ed attuazione del servizi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MA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MAX PUNTI 2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 xml:space="preserve">A1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i/>
                <w:i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i/>
                <w:color w:val="0D0D0D"/>
                <w:sz w:val="20"/>
                <w:szCs w:val="20"/>
                <w:lang w:eastAsia="it-IT"/>
              </w:rPr>
              <w:t>USCITE DIDATT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SPAZIO RISERVATO ALLE RISPOSTE DEI CONCORRENTI (SI/N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  <w:t>PUNTEGGIO DA ATTRIBUIRE DA PARTE DELLA STAZIONE APPALTANT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color w:val="0D0D0D"/>
                <w:sz w:val="20"/>
                <w:szCs w:val="20"/>
                <w:lang w:eastAsia="it-IT"/>
              </w:rPr>
              <w:t>A1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it-IT"/>
              </w:rPr>
              <w:t xml:space="preserve">Disponibilità ad effettuare, </w:t>
            </w:r>
            <w:bookmarkStart w:id="0" w:name="_Hlk488435850"/>
            <w:r>
              <w:rPr>
                <w:rFonts w:eastAsia="Times New Roman"/>
                <w:b/>
                <w:bCs/>
                <w:szCs w:val="24"/>
                <w:lang w:eastAsia="it-IT"/>
              </w:rPr>
              <w:t>nel corso dell’anno ed a scelta dell’Istituto Comprensivo</w:t>
            </w:r>
            <w:bookmarkEnd w:id="0"/>
            <w:r>
              <w:rPr>
                <w:rFonts w:eastAsia="Times New Roman"/>
                <w:b/>
                <w:bCs/>
                <w:szCs w:val="24"/>
                <w:lang w:eastAsia="it-IT"/>
              </w:rPr>
              <w:t>, almeno 2 (due) uscite didattiche per ogni tipologia di scuola) sino ad una distanza massima cadauna – andata e ritorno - di Km. 150 (centocinquanta) – PUNTI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color w:val="0D0D0D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color w:val="0D0D0D"/>
                <w:sz w:val="20"/>
                <w:szCs w:val="20"/>
                <w:lang w:eastAsia="it-IT"/>
              </w:rPr>
              <w:t>A1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Disponibilità ad effettuare, nel corso dell’anno ed a scelta dell’Istituto Comprensivo, almeno 4 (quattro) uscite didattiche per ogni tipologia di scuola) sino ad una distanza massima cadauna – andata e ritorno - di Km. 150 (centocinquanta) – PUNTI 20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0D0D0D"/>
                <w:sz w:val="20"/>
                <w:szCs w:val="24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color w:val="0D0D0D"/>
                <w:sz w:val="20"/>
                <w:szCs w:val="24"/>
                <w:lang w:eastAsia="it-IT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color w:val="0D0D0D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color w:val="0D0D0D"/>
                <w:sz w:val="20"/>
                <w:szCs w:val="20"/>
                <w:lang w:eastAsia="it-IT"/>
              </w:rPr>
              <w:t>A1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it-IT"/>
              </w:rPr>
              <w:t>Disponibilità ad effettuare, nel corso dell’anno ed a scelta dell’Istituto Comprensivo, almeno 6 (se) uscite didattiche per ogni tipologia di scuola) sino ad una distanza massima cadauna – andata e ritorno - di Km. 150 (centocinquanta) – PUNTI 2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color w:val="0D0D0D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color w:val="0D0D0D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color w:val="0D0D0D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tLeast" w:line="100"/>
        <w:jc w:val="right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CRITERIO N. 1:  TOTALE MASSIMO  PUNTI    28</w:t>
      </w:r>
    </w:p>
    <w:p>
      <w:pPr>
        <w:pStyle w:val="Normal"/>
        <w:rPr>
          <w:rFonts w:eastAsia="Times New Roman"/>
          <w:b/>
          <w:b/>
          <w:bCs/>
          <w:szCs w:val="24"/>
          <w:lang w:eastAsia="it-IT"/>
        </w:rPr>
      </w:pPr>
      <w:r>
        <w:rPr>
          <w:rFonts w:eastAsia="Times New Roman"/>
          <w:b/>
          <w:bCs/>
          <w:szCs w:val="24"/>
          <w:lang w:eastAsia="it-IT"/>
        </w:rPr>
      </w:r>
    </w:p>
    <w:p>
      <w:pPr>
        <w:pStyle w:val="Normal"/>
        <w:jc w:val="right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spacing w:lineRule="atLeast" w:line="100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CRITERIO N. 2 – TIPOLOGIA SCUOLABUS.  PUNTEGGIO MASSIMO che sarà attribuito in relazione alla tipologia degli scuolabus che si andranno ad utilizzare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NUMERI DI SCUOLABUS OCCORRENTI PER IL SERVIZIO: 6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Normal"/>
        <w:spacing w:lineRule="atLeast" w:line="100"/>
        <w:rPr/>
      </w:pPr>
      <w:r>
        <w:rPr/>
        <w:t>TIPOLOGIA DI MEZZI USATI PER IL SERVIZI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IMMATRICOL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NUMERO E TIPOLOGIA  SCUOLABUS POSSEDUTI E  DA UTILIZZARSI PER IL SERVIZ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PUNTEGGIO MASSIMO ATTRIBUIBILE 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EURO 6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EURO 5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EURO 4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EURO 3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EURO 2 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SCUOLABUS IMMATRICOLATI  INFERIORI AD  EURO 2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(L’IMMATRICOLAZIONE DOVRA’ RISULTARE DAL LIBRETTO DI CIRCOLAZIONE DELL’AUTOMEZZ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tLeast" w:line="100"/>
        <w:jc w:val="right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b/>
          <w:bCs/>
          <w:szCs w:val="24"/>
        </w:rPr>
        <w:t>CRITERIO N. 2:  TOTALE MASSIMO  PUNTI    42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DATA ………………</w:t>
      </w:r>
    </w:p>
    <w:p>
      <w:pPr>
        <w:pStyle w:val="Normal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DA SOTTOSCRIVERE  DAL TITOLARE O LEGALE RAPPRESENTANTE DELLA DITTA/SOCIETA’</w:t>
      </w:r>
    </w:p>
    <w:p>
      <w:pPr>
        <w:pStyle w:val="Normal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FIRMATA DIGITALMENTE IN FORMATO P7M</w:t>
      </w:r>
    </w:p>
    <w:p>
      <w:pPr>
        <w:pStyle w:val="Normal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36:00Z</dcterms:created>
  <dc:creator>Gerardo Amato</dc:creator>
  <dc:description/>
  <cp:keywords/>
  <dc:language>en-US</dc:language>
  <cp:lastModifiedBy>Gerardo Amato</cp:lastModifiedBy>
  <dcterms:modified xsi:type="dcterms:W3CDTF">2018-07-02T06:27:00Z</dcterms:modified>
  <cp:revision>2</cp:revision>
  <dc:subject/>
  <dc:title/>
</cp:coreProperties>
</file>